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641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yczący zmiany Decyzji nr 58/2020 dotyczącej usunięcia drzew rosnących w Świętochłowicach przy ulicy Hajduki 7, z działki nr 379/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2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0 szt.- wyłącznie wniosek.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10/4-Z/2021 z  18.02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04:00Z</dcterms:created>
  <dc:creator>UM Świętochłowice</dc:creator>
  <dc:description/>
  <cp:keywords/>
  <dc:language>en-US</dc:language>
  <cp:lastModifiedBy>Krystyna Wójcik</cp:lastModifiedBy>
  <dcterms:modified xsi:type="dcterms:W3CDTF">2021-05-05T06:56:00Z</dcterms:modified>
  <cp:revision>4</cp:revision>
  <dc:subject/>
  <dc:title>Formularz B - karta informacyjna dla wniosku o wydanie decyzji</dc:title>
</cp:coreProperties>
</file>